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89-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Йовенко В.С.,</w:t>
      </w:r>
    </w:p>
    <w:p>
      <w:pPr>
        <w:pStyle w:val="Normal"/>
        <w:autoSpaceDE w:val="false"/>
        <w:ind w:right="-81" w:hanging="0"/>
        <w:jc w:val="both"/>
        <w:rPr>
          <w:sz w:val="28"/>
          <w:szCs w:val="28"/>
          <w:lang w:val="uk-UA"/>
        </w:rPr>
      </w:pPr>
      <w:r>
        <w:rPr>
          <w:sz w:val="28"/>
          <w:szCs w:val="28"/>
          <w:lang w:val="uk-UA"/>
        </w:rPr>
        <w:t>Йовенко Н.С.</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ЙОВЕНКО Тетяни Володимирівни, ******** року народження, яка зареєстрована та проживає за адресою: с. Бригинці,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ій ЙОВЕНКО Вікторії ********, ******** року народження, (свідоцтво про народження серія І-ЕЛ № ********, видане виконкомом Бригинцівської сільської ради Козелецького району Чернігівської області від 28.11.2016 року), яка зареєстрована та проживає за адресою: с. Бригинці,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ЙОВЕНКО Вікто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3 вересня 2023 року).</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малолітній ЙОВЕНКО Наталії ********, ******** року народження, (свідоцтво про народження серія І-ЕЛ № ********, видане виконкомом Бригинцівської сільської ради Козелецького району Чернігівської області від 04.08.2015 року), яка зареєстрована та проживає за адресою: с. Бригинці,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ЙОВЕНКО Натал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3 вересня 2023 року).</w:t>
      </w:r>
    </w:p>
    <w:p>
      <w:pPr>
        <w:pStyle w:val="Normal"/>
        <w:autoSpaceDE w:val="false"/>
        <w:ind w:right="-185"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3:18:00Z</dcterms:created>
  <dc:creator>Ponomarenkosp252106</dc:creator>
  <dc:description/>
  <cp:keywords/>
  <dc:language>en-US</dc:language>
  <cp:lastModifiedBy>Пользователь Windows</cp:lastModifiedBy>
  <dcterms:modified xsi:type="dcterms:W3CDTF">2023-10-03T12:54: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